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0"/>
        <w:gridCol w:w="5160"/>
      </w:tblGrid>
      <w:tr>
        <w:trPr>
          <w:trHeight w:val="17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u w:val="single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u w:val="single"/>
              </w:rPr>
              <w:t>Right There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o_____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_______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ere________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en_________?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u w:val="single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u w:val="single"/>
              </w:rPr>
              <w:t>Think and Sear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y_____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cause_______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ll me in your own words ________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happened first, second or thir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are the characteristics of _______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Characters/Setting/Problem/Events/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Solution?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u w:val="single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u w:val="single"/>
              </w:rPr>
              <w:t>Author and Y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can you infer about ____’s feelings in this section of the tex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do you predict will happen next?  Why do you think s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he setting is never stated but where do you think the story is taking plac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y______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if _______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does the author mean when ______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ll me the most important reason_______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are the themes of this tex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ll me the biggest problem_______?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u w:val="single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u w:val="single"/>
              </w:rPr>
              <w:t>On My Ow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Do you think_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How would you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ich is better__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ould you agree that__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ere you ever 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In your opinion _____?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u w:val="single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u w:val="single"/>
              </w:rPr>
              <w:t>Right There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o_____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_______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ere________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en_________?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u w:val="single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u w:val="single"/>
              </w:rPr>
              <w:t>Think and Sear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y_____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cause_______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ll me in your own words ________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happened first, second or thir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are the characteristics of _______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Characters/Setting/Problem/Events/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Solution?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u w:val="single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u w:val="single"/>
              </w:rPr>
              <w:t>Author and Y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can you infer about ____’s feelings in this section of the tex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do you predict will happen next?  Why do you think s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he setting is never stated but where do you think the story is taking plac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y______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if _______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does the author mean when ______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ll me the most important reason_______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are the themes of this tex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ll me the biggest problem_______?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u w:val="single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u w:val="single"/>
              </w:rPr>
              <w:t>On My Ow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Do you think_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How would you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ich is better__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ould you agree that__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ere you ever 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In your opinion _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ould it be better if _____?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u w:val="single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u w:val="single"/>
              </w:rPr>
              <w:t>Right There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o_____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_______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ere________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en_________?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u w:val="single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u w:val="single"/>
              </w:rPr>
              <w:t>Think and Sear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y_____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cause_______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ll me in your own words ________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happened first, second or thir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are the characteristics of _______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Characters/Setting/Problem/Events/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Solution?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u w:val="single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u w:val="single"/>
              </w:rPr>
              <w:t>Author and Y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can you infer about ____’s feelings in this section of the tex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do you predict will happen next?  Why do you think s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he setting is never stated but where do you think the story is taking plac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y______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if _______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does the author mean when ______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ll me the most important reason_______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at are the themes of this tex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ll me the biggest problem_______?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1"/>
                <w:szCs w:val="21"/>
                <w:u w:val="single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u w:val="single"/>
              </w:rPr>
              <w:t>On My Ow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Do you think_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How would you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hich is better__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ould you agree that__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ere you ever 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In your opinion _____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Would it be better if _____?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6:10:00Z</dcterms:created>
  <dc:creator> </dc:creator>
  <dc:description/>
  <dc:language>en-US</dc:language>
  <cp:lastModifiedBy> </cp:lastModifiedBy>
  <cp:lastPrinted>2005-10-16T21:13:00Z</cp:lastPrinted>
  <dcterms:modified xsi:type="dcterms:W3CDTF">2005-12-31T06:10:00Z</dcterms:modified>
  <cp:revision>2</cp:revision>
  <dc:subject/>
  <dc:title>Right There Questions</dc:title>
</cp:coreProperties>
</file>